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9029700" cy="6859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6859440"/>
                          <a:chOff x="0" y="0"/>
                          <a:chExt cx="9029880" cy="685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9029160" cy="68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86640" cy="33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OO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Three Little Pigs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several versions, Spanish and Englis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A House is a House for 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y House, Mi Casa. R. Emberl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A Day in the Life of a Builder, L. Hayw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Houses and Homes, A. Morr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Building a House, B. Bar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How a House Is Built, G. Gibb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Building with Bob, Bd. Bk with moveable too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y Screwdriver, Home Dep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’m Good at Building, E. 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Building an Igloo, Seltz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Henry Builds a Cabin, D.B. John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On Noah’s Ark, J. Bret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And So They Build, B. Kitch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A Home for Dixie, E. Jack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y Nest Is Best, Eastm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The Relatives Came, C. Ryl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114480"/>
                            <a:ext cx="297000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CI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>What do tools do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hange:  quick-set c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What does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alanc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mea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tong/weak structu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o animals build their home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028160"/>
                            <a:ext cx="1942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Arial"/>
                                  <w:color w:val="5C0000"/>
                                  <w:lang w:val="en-US" w:bidi="ar-SA"/>
                                </w:rPr>
                                <w:t>BUILDIN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5C0000"/>
                                  <w:lang w:val="en-US" w:bidi="ar-SA"/>
                                </w:rPr>
                                <w:t>My Ho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5C0000"/>
                                  <w:lang w:val="en-US" w:bidi="ar-SA"/>
                                </w:rPr>
                                <w:t>Kinds of Hom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5C0000"/>
                                  <w:lang w:val="en-US" w:bidi="ar-SA"/>
                                </w:rPr>
                                <w:t>For Peop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5C0000"/>
                                  <w:lang w:val="en-US" w:bidi="ar-SA"/>
                                </w:rPr>
                                <w:t>For Anima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5C0000"/>
                                  <w:lang w:val="en-US" w:bidi="ar-SA"/>
                                </w:rPr>
                                <w:t>Sto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5C0000"/>
                                  <w:lang w:val="en-US" w:bidi="ar-SA"/>
                                </w:rPr>
                                <w:t>Schoo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5C0000"/>
                                  <w:lang w:val="en-US" w:bidi="ar-SA"/>
                                </w:rPr>
                                <w:t>Office Buildin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5C0000"/>
                                  <w:lang w:val="en-US" w:bidi="ar-SA"/>
                                </w:rPr>
                                <w:t>Skyscrap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5C0000"/>
                                  <w:lang w:val="en-US" w:bidi="ar-SA"/>
                                </w:rPr>
                                <w:t>Building Thin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5C0000"/>
                                  <w:lang w:val="en-US" w:bidi="ar-SA"/>
                                </w:rPr>
                                <w:t>Materia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5C0000"/>
                                  <w:lang w:val="en-US" w:bidi="ar-SA"/>
                                </w:rPr>
                                <w:t>Too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542760"/>
                            <a:ext cx="308556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>ACTIVITY IDE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ake stepping stones w/quick set c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uild the Three Little Pigs houses for retelling using large cardboard boxes, straw, twigs, sandpaper bric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Visit a construction si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Visit the tallest building in Pater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ake pictures of each side of School #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ractice using real tools, such as a hammer, screwdriver, dri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onstruct with junk, tape, glue, str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uild an Igloo with gallon jug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1829520"/>
                            <a:ext cx="2857680" cy="217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>MA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>Shapes, 3D and 2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>Seriation of size (building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>Seriation of time (order of event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 xml:space="preserve">Measurement:  long/short, -er, -est; enough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not enoug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>Positional Wor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>Counting and making sets to 6 (two sets of 3 pig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5714280"/>
                            <a:ext cx="160200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ocial Stud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We have many different kinds of buildings in our school neighborhood. People work and live in building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828760"/>
                            <a:ext cx="114372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ome-Scho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Visit from parent- carpenter, tool bo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5256360"/>
                            <a:ext cx="35445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LITERA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>Seriation of time (order of event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 xml:space="preserve">Nursery Rhymes: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>There Was an Old Woman Who Lived in a Sho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 xml:space="preserve">Traditional Tales:  Three Little Pig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>Ww – How would we build over water? (work, wat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120" y="5828760"/>
                            <a:ext cx="20559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FRIENDS Year-long Th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When we build something, we need to work with others.  It is very hard to build something all by ourselv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4114080"/>
                            <a:ext cx="28576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US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Johnny Builds with One Ham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’ve Been Working on the Railro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“Hi-Ho” song from Snow White - march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1pt;height:540.1pt" coordorigin="0,0" coordsize="14220,10802">
                <v:rect id="shape_0" stroked="f" o:allowincell="f" style="position:absolute;left:1;top:1;width:14218;height:108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860;height:5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OOK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Three Little Pigs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several versions, Spanish and Englis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A House is a House for M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My House, Mi Casa. R. Emberle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A Day in the Life of a Builder, L. Haywar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Houses and Homes, A. Morr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Building a House, B. Bart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How a House Is Built, G. Gibb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Building with Bob, Bd. Bk with moveable tool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My Screwdriver, Home Depo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’m Good at Building, E. Da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Building an Igloo, Seltz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Henry Builds a Cabin, D.B. Johns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On Noah’s Ark, J. Bret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And So They Build, B. Kitch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A Home for Dixie, E. Jacks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My Nest Is Best, Eastm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The Relatives Came, C. Ryla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9;top:180;width:4676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CIE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>What do tools do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hange:  quick-set c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What does </w:t>
                        </w:r>
                        <w:r>
                          <w:rPr>
                            <w:kern w:val="2"/>
                            <w:sz w:val="20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alanc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mea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tong/weak structu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o animals build their homes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619;width:3058;height:3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Arial"/>
                            <w:color w:val="5C0000"/>
                            <w:lang w:val="en-US" w:bidi="ar-SA"/>
                          </w:rPr>
                          <w:t>BUILDING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5C0000"/>
                            <w:lang w:val="en-US" w:bidi="ar-SA"/>
                          </w:rPr>
                          <w:t>My Hom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5C0000"/>
                            <w:lang w:val="en-US" w:bidi="ar-SA"/>
                          </w:rPr>
                          <w:t>Kinds of Hom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5C0000"/>
                            <w:lang w:val="en-US" w:bidi="ar-SA"/>
                          </w:rPr>
                          <w:t>For Peop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5C0000"/>
                            <w:lang w:val="en-US" w:bidi="ar-SA"/>
                          </w:rPr>
                          <w:t>For Animal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5C0000"/>
                            <w:lang w:val="en-US" w:bidi="ar-SA"/>
                          </w:rPr>
                          <w:t>Stor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5C0000"/>
                            <w:lang w:val="en-US" w:bidi="ar-SA"/>
                          </w:rPr>
                          <w:t>School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5C0000"/>
                            <w:lang w:val="en-US" w:bidi="ar-SA"/>
                          </w:rPr>
                          <w:t>Office Building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5C0000"/>
                            <w:lang w:val="en-US" w:bidi="ar-SA"/>
                          </w:rPr>
                          <w:t>Skyscrape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5C0000"/>
                            <w:lang w:val="en-US" w:bidi="ar-SA"/>
                          </w:rPr>
                          <w:t>Building Thing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5C0000"/>
                            <w:lang w:val="en-US" w:bidi="ar-SA"/>
                          </w:rPr>
                          <w:t>Material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5C0000"/>
                            <w:lang w:val="en-US" w:bidi="ar-SA"/>
                          </w:rPr>
                          <w:t>Tool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maroon" weight="38160" joinstyle="miter" endcap="flat"/>
                  <w10:wrap type="none"/>
                </v:shape>
                <v:shape id="shape_0" fillcolor="white" stroked="t" o:allowincell="f" style="position:absolute;left:360;top:5579;width:4858;height:3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>ACTIVITY IDE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ake stepping stones w/quick set c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uild the Three Little Pigs houses for retelling using large cardboard boxes, straw, twigs, sandpaper brick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Visit a construction si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Visit the tallest building in Paters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ake pictures of each side of School #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ractice using real tools, such as a hammer, screwdriver, dril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onstruct with junk, tape, glue, str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uild an Igloo with gallon jug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40;top:2881;width:4499;height:3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>MA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>Shapes, 3D and 2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>Seriation of size (building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>Seriation of time (order of event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 xml:space="preserve">Measurement:  long/short, -er, -est; enough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 xml:space="preserve">                        not enoug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>Positional Word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>Counting and making sets to 6 (two sets of 3 pig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8999;width:2522;height:1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ocial Stud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We have many different kinds of buildings in our school neighborhood. People work and live in building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179;width:1800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ome-Schoo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Visit from parent- carpenter, tool bo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8278;width:5581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LITERAC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>Seriation of time (order of event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 xml:space="preserve">Nursery Rhymes: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>There Was an Old Woman Who Lived in a Sho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 xml:space="preserve">Traditional Tales:  Three Little Pig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>Ww – How would we build over water? (work, wate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1;top:9179;width:3237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FRIENDS Year-long The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When we build something, we need to work with others.  It is very hard to build something all by ourselv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6479;width:449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US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Johnny Builds with One Hamm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’ve Been Working on the Railro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“Hi-Ho” song from Snow White - march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0000FF"/>
      </w:rPr>
    </w:pPr>
    <w:r>
      <w:rPr>
        <w:rFonts w:cs="Comic Sans MS" w:ascii="Comic Sans MS" w:hAnsi="Comic Sans MS"/>
        <w:b/>
        <w:color w:val="0000FF"/>
      </w:rPr>
      <w:t>Prekindergarten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20:22:00Z</dcterms:created>
  <dc:creator> </dc:creator>
  <dc:description/>
  <cp:keywords/>
  <dc:language>en-US</dc:language>
  <cp:lastModifiedBy>kbernard</cp:lastModifiedBy>
  <cp:lastPrinted>2010-01-12T13:32:00Z</cp:lastPrinted>
  <dcterms:modified xsi:type="dcterms:W3CDTF">2010-04-14T15:10:00Z</dcterms:modified>
  <cp:revision>14</cp:revision>
  <dc:subject/>
  <dc:title> </dc:title>
</cp:coreProperties>
</file>